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21"/>
        <w:jc w:val="left"/>
        <w:rPr/>
      </w:pPr>
      <w:r>
        <w:rPr>
          <w:rFonts w:cs="Arial" w:ascii="Arial" w:hAnsi="Arial"/>
          <w:sz w:val="20"/>
        </w:rPr>
        <w:t>Приложение № 2 к протоколу</w:t>
      </w:r>
    </w:p>
    <w:p>
      <w:pPr>
        <w:pStyle w:val="Heading"/>
        <w:ind w:firstLine="652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ГС № 45-2014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учно-технической комиссии по оценке соответствия (НТКОС)</w:t>
      </w:r>
    </w:p>
    <w:p>
      <w:pPr>
        <w:pStyle w:val="Heading4"/>
        <w:rPr/>
      </w:pPr>
      <w:r>
        <w:rPr>
          <w:b/>
          <w:sz w:val="20"/>
        </w:rPr>
        <w:t>Межгосударственного совета по стандартизации, метрологии и сертифик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5670"/>
      </w:tblGrid>
      <w:tr>
        <w:trPr>
          <w:trHeight w:val="12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сударство-участни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отчеств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7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рбайджан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афар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нфир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иль кыз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пециалист Бакинского территориального отдела испытаний и сертификации Опытно-испытательного центра (АзТЕС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факс +(994 12) 480-20-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б. Тел.+(994 50) 327 89 49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fr-FR"/>
              </w:rPr>
              <w:t>mai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zema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djafarova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</w:tr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р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удя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ли Погос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начальника управления инфраструктур качества Министерства экономик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и Арм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(374 10) 597 1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lang w:val="en-US"/>
              </w:rPr>
              <w:t>lmaksudyan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mineconom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am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щ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меститель начальника управления оценки соответствия и лицензирования Государственного комитета по стандарт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(375 17) 233-28-36, факс: +(375 17) 233-25-8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tn_p_ko@mail.ru</w:t>
            </w:r>
          </w:p>
        </w:tc>
      </w:tr>
      <w:tr>
        <w:trPr>
          <w:trHeight w:val="16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мол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на Ива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Научно-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(375 17)262-17-94 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+(375 17) 262-05-5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. Тел.+(375 29) 157 59 9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e-mail:i.osmola@belgiss.org.by</w:t>
            </w:r>
          </w:p>
        </w:tc>
      </w:tr>
      <w:tr>
        <w:trPr>
          <w:trHeight w:val="12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ьянко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Федор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научно-методического отдела технического нормирования, стандартизации, оценки соответствия и стратегического развития БелГИСС </w:t>
              <w:br/>
              <w:t xml:space="preserve">тел./факс (+375 17) 262-16-01;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Arial" w:ascii="Arial" w:hAnsi="Arial"/>
              </w:rPr>
              <w:t>Моб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. + (375 29) 609 37 69,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o.ilyankova@belgiss.by</w:t>
              </w:r>
            </w:hyperlink>
            <w:r>
              <w:rPr>
                <w:rStyle w:val="InternetLink"/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ы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йгул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ит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Управления метрологии и оценки соответствия Комитет технического регулирования и метрологии Министерства индустрии и новых технологи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Республики Казахст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/факс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Arial" w:ascii="Arial" w:hAnsi="Arial"/>
              </w:rPr>
              <w:t>Моб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/>
              </w:rPr>
              <w:t>-mail</w:t>
            </w:r>
          </w:p>
        </w:tc>
      </w:tr>
      <w:tr>
        <w:trPr>
          <w:trHeight w:val="4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мбе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йгул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тимбек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по обучению и сопровождению проектов РГП «Казахстанский институт стандартизации и сертификации Комитет технического регулирования и метрологии Министерства индустрии и новых технолог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и Казахстан</w:t>
            </w:r>
          </w:p>
          <w:p>
            <w:pPr>
              <w:pStyle w:val="Normal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/факс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rFonts w:cs="Arial" w:ascii="Arial" w:hAnsi="Arial"/>
              </w:rPr>
              <w:t>Моб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Тел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  <w:r>
              <w:rPr>
                <w:rFonts w:cs="Arial" w:ascii="Arial" w:hAnsi="Arial"/>
                <w:lang w:val="en-US"/>
              </w:rPr>
              <w:t>-mail</w:t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нба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димама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анбае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Управления технического регулирования и метрологии Министерства экономики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+(996 312) 62-41-40, факс: +(996 312) 66-18-3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-mail: utr307@yandex.ru</w:t>
            </w:r>
          </w:p>
        </w:tc>
      </w:tr>
      <w:tr>
        <w:trPr>
          <w:trHeight w:val="7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л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дия Павл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развития инфраструктуры качества Министерства экономики Республики Молдова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+(373 22) 25-06-7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-mail: lidia.jitari@mec.gov.md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денк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асилье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отдела подтверждения соответствия и качества Управления технического регулирования и стандартизации Федерального агентства по техническому регулированию и метрологии Российской Федерации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+(7 499) 236 10 70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-mail: tyudenkova@gost.ru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руз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иза Адам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-руководитель ОС экспертов Образовательной автономной некоммерческой организации «Регистр Системы сертификации персонала» (РССП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+(7 499) 236 31 82, </w:t>
            </w: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en-US"/>
              </w:rPr>
              <w:t>: +(7 495) 959 93 60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>e-mail: rssp@gost.ru</w:t>
            </w:r>
          </w:p>
        </w:tc>
      </w:tr>
      <w:tr>
        <w:trPr>
          <w:trHeight w:val="8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аджи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рзо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хмоншо</w:t>
            </w:r>
          </w:p>
          <w:p>
            <w:pPr>
              <w:pStyle w:val="Heading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авлат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сертификации продукции Таджикстандар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+(992 37) 234 08 65; </w:t>
            </w:r>
            <w:r>
              <w:rPr>
                <w:rFonts w:cs="Arial" w:ascii="Arial" w:hAnsi="Arial"/>
              </w:rPr>
              <w:t>факс</w:t>
            </w:r>
            <w:r>
              <w:rPr>
                <w:rFonts w:cs="Arial" w:ascii="Arial" w:hAnsi="Arial"/>
                <w:lang w:val="fr-FR"/>
              </w:rPr>
              <w:t>: +(992 37) 234 19 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fr-FR"/>
                </w:rPr>
                <w:t>rahmir@list.ru</w:t>
              </w:r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;</w:t>
              </w:r>
            </w:hyperlink>
            <w:r>
              <w:rPr>
                <w:rFonts w:cs="Arial" w:ascii="Arial" w:hAnsi="Arial"/>
                <w:lang w:val="fr-FR"/>
              </w:rPr>
              <w:t xml:space="preserve"> info@standard.tj</w:t>
            </w:r>
          </w:p>
        </w:tc>
      </w:tr>
      <w:tr>
        <w:trPr>
          <w:trHeight w:val="3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кмен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лимо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оки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Бабаджа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чальник управления технического регулирования в области подтверждения соответствия и систем качества</w:t>
            </w:r>
            <w:r>
              <w:rPr>
                <w:rFonts w:cs="Arial" w:ascii="Arial" w:hAnsi="Arial"/>
              </w:rPr>
              <w:t xml:space="preserve"> Агентства «Узстандарт»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(998 71) 249 35 29, 249 63 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-mail: uzst@standart.uz</w:t>
            </w:r>
          </w:p>
        </w:tc>
      </w:tr>
      <w:tr>
        <w:trPr>
          <w:trHeight w:val="7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ин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чальник научно-технического отдела перспективного развития и международного сотрудничества ГП «Укрметртестстандарт», Министерства экономического развития и торговли Укра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(380 44) 526-36-9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bookmarkStart w:id="0" w:name="OLE_LINK324"/>
            <w:bookmarkStart w:id="1" w:name="OLE_LINK320"/>
            <w:bookmarkStart w:id="2" w:name="OLE_LINK319"/>
            <w:r>
              <w:rPr>
                <w:rFonts w:cs="Arial" w:ascii="Arial" w:hAnsi="Arial"/>
                <w:lang w:val="en-US"/>
              </w:rPr>
              <w:t>erem@ukrcsm.kiev.ua</w:t>
            </w:r>
            <w:bookmarkEnd w:id="0"/>
            <w:bookmarkEnd w:id="1"/>
            <w:bookmarkEnd w:id="2"/>
          </w:p>
        </w:tc>
      </w:tr>
      <w:tr>
        <w:trPr>
          <w:trHeight w:val="7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ов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енти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нормативно-правового обеспечения и международного сотрудничества департамента технического регулирования Министерства экономического развития и торговли Укра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(380 44) 528-91-6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-mail: yvi@me.gov.ua</w:t>
            </w:r>
          </w:p>
        </w:tc>
      </w:tr>
      <w:tr>
        <w:trPr>
          <w:trHeight w:val="7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ар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по вопросам оценки соответствия управления стандартизации и оценки соответствия департамента технического регулирования Министерства экономического развития и торговли Укра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(380 44) 528-90-4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Бюро по стандартам МГ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нец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асильевич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МГ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(375 17) 288 42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-mail: sonets@easc.org.by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льк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алерьянов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(375 17) 262 17 9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fr-FR"/>
                </w:rPr>
                <w:t>easc@easc.org.by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Приложение № 2 к протоколу МГС № 45-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ilyankova@belgiss.by" TargetMode="External"/><Relationship Id="rId3" Type="http://schemas.openxmlformats.org/officeDocument/2006/relationships/hyperlink" Target="mailto:rahmir@list.ru;" TargetMode="External"/><Relationship Id="rId4" Type="http://schemas.openxmlformats.org/officeDocument/2006/relationships/hyperlink" Target="mailto:easc@easc.org.b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9:00Z</dcterms:created>
  <dc:creator>Пуляева Анна</dc:creator>
  <dc:description/>
  <cp:keywords/>
  <dc:language>en-US</dc:language>
  <cp:lastModifiedBy>client801_5</cp:lastModifiedBy>
  <cp:lastPrinted>2010-09-01T09:48:00Z</cp:lastPrinted>
  <dcterms:modified xsi:type="dcterms:W3CDTF">2014-06-20T09:21:00Z</dcterms:modified>
  <cp:revision>11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